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664" w:hanging="557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90"/>
        <w:rPr>
          <w:szCs w:val="26"/>
        </w:rPr>
      </w:pPr>
      <w:r>
        <w:rPr>
          <w:szCs w:val="26"/>
        </w:rPr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АҒБАН ПИЛТIРI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Й АЙМАҒ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Ң</w:t>
            </w:r>
          </w:p>
          <w:p>
            <w:pPr>
              <w:pStyle w:val="Normal"/>
              <w:jc w:val="center"/>
              <w:rPr/>
            </w:pPr>
            <w:r>
              <w:rPr/>
              <w:t>АҒБАН ПИЛТIРI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Й АЙМААНЫҢ</w:t>
            </w:r>
          </w:p>
          <w:p>
            <w:pPr>
              <w:pStyle w:val="Normal"/>
              <w:jc w:val="center"/>
              <w:rPr/>
            </w:pPr>
            <w:r>
              <w:rPr/>
              <w:t>ОПЫТНЕНСКАЙ ААЛ ЧÖБIНIҢ</w:t>
            </w:r>
          </w:p>
          <w:p>
            <w:pPr>
              <w:pStyle w:val="Normal"/>
              <w:jc w:val="center"/>
              <w:rPr/>
            </w:pPr>
            <w:r>
              <w:rPr/>
              <w:t>ААЛ ПОСЕЛЕНИЕЗIНIҢ</w:t>
            </w:r>
          </w:p>
          <w:p>
            <w:pPr>
              <w:pStyle w:val="Normal"/>
              <w:jc w:val="center"/>
              <w:rPr/>
            </w:pPr>
            <w:r>
              <w:rPr/>
              <w:t>УСТАҒ-ПАСТАА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И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ПЫТН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ХАКА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ПОСТАНОВЛЕНИЕ</w:t>
      </w:r>
    </w:p>
    <w:p>
      <w:pPr>
        <w:pStyle w:val="Normal"/>
        <w:rPr/>
      </w:pPr>
      <w:r>
        <w:rPr>
          <w:sz w:val="23"/>
          <w:szCs w:val="23"/>
        </w:rPr>
        <w:t>от  19.09.2025г.                                                                                                                     № 164-п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. Зеленое</w:t>
      </w:r>
    </w:p>
    <w:p>
      <w:pPr>
        <w:pStyle w:val="Normal"/>
        <w:spacing w:lineRule="atLeast" w:line="240"/>
        <w:ind w:left="5664" w:hanging="557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О создании комиссии по</w:t>
      </w:r>
      <w:r>
        <w:rPr>
          <w:b/>
          <w:spacing w:val="-4"/>
          <w:sz w:val="26"/>
          <w:szCs w:val="26"/>
        </w:rPr>
        <w:t xml:space="preserve"> установлению</w:t>
      </w:r>
    </w:p>
    <w:p>
      <w:pPr>
        <w:pStyle w:val="Normal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фактов проживания граждан Российской </w:t>
      </w:r>
    </w:p>
    <w:p>
      <w:pPr>
        <w:pStyle w:val="Normal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Федерации, иностранных граждан и лиц </w:t>
      </w:r>
    </w:p>
    <w:p>
      <w:pPr>
        <w:pStyle w:val="Normal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без гражданства в жилых помещениях,</w:t>
      </w:r>
    </w:p>
    <w:p>
      <w:pPr>
        <w:pStyle w:val="Normal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находящихся в зоне чрезвычайной ситуации,</w:t>
      </w:r>
    </w:p>
    <w:p>
      <w:pPr>
        <w:pStyle w:val="Normal"/>
        <w:jc w:val="both"/>
        <w:rPr/>
      </w:pPr>
      <w:r>
        <w:rPr>
          <w:b/>
          <w:spacing w:val="-4"/>
          <w:sz w:val="26"/>
          <w:szCs w:val="26"/>
        </w:rPr>
        <w:t xml:space="preserve">нарушения условий их жизнедеятельности </w:t>
      </w:r>
    </w:p>
    <w:p>
      <w:pPr>
        <w:pStyle w:val="Normal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и утраты ими имущества первой необходимост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 результате чрезвычайной ситуации, </w:t>
      </w:r>
      <w:r>
        <w:rPr>
          <w:b/>
          <w:spacing w:val="-4"/>
          <w:sz w:val="26"/>
          <w:szCs w:val="26"/>
        </w:rPr>
        <w:t>обследованию</w:t>
      </w:r>
    </w:p>
    <w:p>
      <w:pPr>
        <w:pStyle w:val="Normal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технического состояния объек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ытне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муниципальн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а Республики Хакасия, </w:t>
      </w:r>
    </w:p>
    <w:p>
      <w:pPr>
        <w:pStyle w:val="Normal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пострадавших в результате </w:t>
      </w:r>
    </w:p>
    <w:p>
      <w:pPr>
        <w:pStyle w:val="Normal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чрезвычайной ситуации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6"/>
        </w:rPr>
        <w:t>В соответствии с Федеральным законом от 21.12.1994г. №68-ФЗ «О защите населения и территорий от чрезвычайных ситуаций природного и техногенного характера», постановлением Правительства Республики Хакасия от 06.07.2022г.   № 406 «Об утверждении Порядка и условий осуществления единовременных денежных выплат граждан, пострадавшим в результате чрезвычайной ситуации природного и техногенного характера на территории Республики Хакасия, за счет средств иных межбюджетных трансфертов из федерального бюджета», Постановлением Правительства Республики Хакасия  от 09.08.2012г. № 525 «Об утверждении порядка предоставления бюджетных средств из резервного фонда Правительства Республики Хакасия по предупреждению и ликвидации чрезвычайных ситуаций и последствий стихийных бедствий и признании утратившим силу некоторых постановлений Правительства Республики Хакасия» администрация сельского поселения Опытненского сельсовета Усть-Абаканского</w:t>
      </w:r>
      <w:r>
        <w:rPr>
          <w:sz w:val="26"/>
        </w:rPr>
        <w:t xml:space="preserve"> муниципального района Республики Хакасия </w:t>
      </w:r>
    </w:p>
    <w:p>
      <w:pPr>
        <w:pStyle w:val="Normal"/>
        <w:spacing w:lineRule="auto" w:line="276"/>
        <w:ind w:firstLine="708"/>
        <w:jc w:val="both"/>
        <w:rPr>
          <w:sz w:val="26"/>
        </w:rPr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Создать  комиссию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, обследованию технического состояния объектов Администрации сельского поселения Опытненского сельсовета Усть-Абаканского муниципального района Республики Хакасия, пострадавших в результате чрезвычайной ситуации  (далее – комиссия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ледующем состав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дседатель комиссии – Шевченко Анна Алексеевна, специалист 1 категории администрации Опытненского сельсовет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лен комиссии – Гровер Анастасия Геннадьевна, специалист 1 категории администрации Опытненского сельсовет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лен комиссии – Деревянко Ирина Васильевна – главный бухгалтер администрации Опытненского сельсов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о Комиссии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, обследованию технического состояния объектов Администрации сельского поселения Опытненского сельсовета Усть-Абаканского муниципального района Республики Хакасия, пострадавших в результате чрезвычайной ситуации в соответствии с приложением к настоящему постановлению.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 xml:space="preserve">3. Признать утратившим силу постановление администрации Опытненского сельсовета от  13.12.2021 № 179-п «О создании комиссии по обследованию имущества граждан, пострадавших в результате чрезвычайной ситуации» 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4. Признать утратившим силу постановление администрации Опытненского сельсовета от 07.04.2025г.№ 95-п «О внесении изменений в постановление Главы Опытненского сельсовета 179 – п от 13.12.2021 «О создании комиссии по обследованию имущества граждан, пострадавших в результате чрезвычайной ситуации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оставляю за собой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>И.о. Главы</w:t>
      </w:r>
      <w:r>
        <w:rPr>
          <w:sz w:val="26"/>
        </w:rPr>
        <w:t xml:space="preserve"> </w:t>
      </w:r>
      <w:r>
        <w:rPr>
          <w:sz w:val="26"/>
          <w:szCs w:val="26"/>
        </w:rPr>
        <w:t>Опытненского  сельсовета                                                  А.А. Шевченко</w:t>
      </w:r>
    </w:p>
    <w:p>
      <w:pPr>
        <w:pStyle w:val="Normal"/>
        <w:spacing w:lineRule="auto" w:line="276"/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/>
      </w:pPr>
      <w:r>
        <w:rPr>
          <w:sz w:val="26"/>
          <w:szCs w:val="26"/>
        </w:rPr>
        <w:t xml:space="preserve">Приложение  </w:t>
      </w:r>
    </w:p>
    <w:p>
      <w:pPr>
        <w:pStyle w:val="Normal"/>
        <w:ind w:left="5103" w:hanging="0"/>
        <w:jc w:val="right"/>
        <w:rPr/>
      </w:pPr>
      <w:r>
        <w:rPr>
          <w:sz w:val="26"/>
          <w:szCs w:val="26"/>
        </w:rPr>
        <w:t>к постановлению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9.09.2025г. №  №164-п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Комиссии Администрации сельского поселения Опытненского  сельсовета Усть-Абаканского муниципального района Республики Хакасия по </w:t>
      </w:r>
      <w:r>
        <w:rPr>
          <w:spacing w:val="-4"/>
          <w:sz w:val="26"/>
          <w:szCs w:val="26"/>
        </w:rPr>
        <w:t xml:space="preserve">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 на территории </w:t>
      </w:r>
      <w:r>
        <w:rPr>
          <w:sz w:val="26"/>
          <w:szCs w:val="26"/>
        </w:rPr>
        <w:t>Усть-Абаканского муниципального района Республики Хакасия</w:t>
      </w:r>
      <w:r>
        <w:rPr>
          <w:spacing w:val="-4"/>
          <w:sz w:val="26"/>
          <w:szCs w:val="26"/>
        </w:rPr>
        <w:t xml:space="preserve">, нарушения условий их жизнедеятельности и утраты ими имущества первой необходимости </w:t>
      </w:r>
      <w:r>
        <w:rPr>
          <w:sz w:val="26"/>
          <w:szCs w:val="26"/>
        </w:rPr>
        <w:t xml:space="preserve">в результате чрезвычайной ситуации </w:t>
      </w:r>
      <w:r>
        <w:rPr>
          <w:spacing w:val="-4"/>
          <w:sz w:val="26"/>
          <w:szCs w:val="26"/>
        </w:rPr>
        <w:t xml:space="preserve">на территории </w:t>
      </w:r>
      <w:r>
        <w:rPr>
          <w:sz w:val="26"/>
          <w:szCs w:val="26"/>
        </w:rPr>
        <w:t xml:space="preserve">Усть-Абаканского муниципального района Республики Хакасия, </w:t>
      </w:r>
      <w:r>
        <w:rPr>
          <w:spacing w:val="-4"/>
          <w:sz w:val="26"/>
          <w:szCs w:val="26"/>
        </w:rPr>
        <w:t xml:space="preserve">обследованию технического состояния объектов </w:t>
      </w:r>
      <w:r>
        <w:rPr>
          <w:sz w:val="26"/>
          <w:szCs w:val="26"/>
        </w:rPr>
        <w:t xml:space="preserve">Администрации сельского поселения Опытненского сельсовета Усть-Абаканского муниципального района Республики Хакасия, </w:t>
      </w:r>
      <w:r>
        <w:rPr>
          <w:spacing w:val="-4"/>
          <w:sz w:val="26"/>
          <w:szCs w:val="26"/>
        </w:rPr>
        <w:t xml:space="preserve">пострадавших в результате чрезвычайной ситуации </w:t>
      </w:r>
    </w:p>
    <w:p>
      <w:pPr>
        <w:pStyle w:val="Normal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1.1. Настоящее Положение о </w:t>
      </w:r>
      <w:r>
        <w:rPr>
          <w:sz w:val="26"/>
          <w:szCs w:val="26"/>
        </w:rPr>
        <w:t xml:space="preserve">Комиссии сельского поселения Опытненского сельсовета Усть-Абаканского муниципального района Республики Хакасия по </w:t>
      </w:r>
      <w:r>
        <w:rPr>
          <w:spacing w:val="-4"/>
          <w:sz w:val="26"/>
          <w:szCs w:val="26"/>
        </w:rPr>
        <w:t xml:space="preserve">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 на территории </w:t>
      </w:r>
      <w:r>
        <w:rPr>
          <w:sz w:val="26"/>
          <w:szCs w:val="26"/>
        </w:rPr>
        <w:t>сельского поселения Опытненского сельсовета Усть-Абаканского муниципального района Республики Хакасия</w:t>
      </w:r>
      <w:r>
        <w:rPr>
          <w:spacing w:val="-4"/>
          <w:sz w:val="26"/>
          <w:szCs w:val="26"/>
        </w:rPr>
        <w:t xml:space="preserve">, нарушения условий их жизнедеятельности и утраты ими имущества первой необходимости </w:t>
      </w:r>
      <w:r>
        <w:rPr>
          <w:sz w:val="26"/>
          <w:szCs w:val="26"/>
        </w:rPr>
        <w:t xml:space="preserve">в результате чрезвычайной ситуации </w:t>
      </w:r>
      <w:r>
        <w:rPr>
          <w:spacing w:val="-4"/>
          <w:sz w:val="26"/>
          <w:szCs w:val="26"/>
        </w:rPr>
        <w:t xml:space="preserve">на территории </w:t>
      </w:r>
      <w:r>
        <w:rPr>
          <w:sz w:val="26"/>
          <w:szCs w:val="26"/>
        </w:rPr>
        <w:t xml:space="preserve">сельского поселения Опытненского сельсовета Усть-Абаканского муниципального района Республики Хакасия, </w:t>
      </w:r>
      <w:r>
        <w:rPr>
          <w:spacing w:val="-4"/>
          <w:sz w:val="26"/>
          <w:szCs w:val="26"/>
        </w:rPr>
        <w:t xml:space="preserve">обследованию технического состояния объектов, подведомственных </w:t>
      </w:r>
      <w:r>
        <w:rPr>
          <w:sz w:val="26"/>
          <w:szCs w:val="26"/>
        </w:rPr>
        <w:t>Администрации сельского поселения Опытненского сельсовета</w:t>
      </w:r>
      <w:r>
        <w:rPr>
          <w:spacing w:val="-4"/>
          <w:sz w:val="26"/>
          <w:szCs w:val="26"/>
        </w:rPr>
        <w:t xml:space="preserve">, пострадавших в результате чрезвычайной ситуации (далее – Комиссия) </w:t>
      </w:r>
      <w:r>
        <w:rPr>
          <w:spacing w:val="-2"/>
          <w:sz w:val="26"/>
          <w:szCs w:val="26"/>
        </w:rPr>
        <w:t>определяет состав, цели, задачи и организацию деятельности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омиссия руководствуется в своей деятельности Конституцией Российской Федерации, федеральными законами и иными нормативными правовыми актами Российской Федерации, нормативными правовыми актами Республики Хакасия, а также нормативными правовыми актами Администрации Усть-Абаканского муниципального района Республики Хакасия, Администрации сельского поселения Опытненского сельсовета Усть-Абаканского муниципального района Республики Хакасия и настоящим Положени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 Цели и задачи Комисси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2.1. Комиссия создается в целях исполнения полномочий </w:t>
      </w:r>
      <w:r>
        <w:rPr>
          <w:sz w:val="26"/>
          <w:szCs w:val="26"/>
        </w:rPr>
        <w:t>сельского поселения Опытненского сельсовета Усть-Абаканского муниципального района Республики Хакасия</w:t>
      </w:r>
      <w:r>
        <w:rPr>
          <w:spacing w:val="-2"/>
          <w:sz w:val="26"/>
          <w:szCs w:val="26"/>
        </w:rPr>
        <w:t xml:space="preserve">, определенных Федеральным законом от 21.12.1994 № 68-ФЗ «О защите населения и территорий от чрезвычайных ситуаций природного и техногенного характера», по установлению при ликвидации чрезвычайных ситуаций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, </w:t>
      </w:r>
      <w:r>
        <w:rPr>
          <w:spacing w:val="-4"/>
          <w:sz w:val="26"/>
          <w:szCs w:val="26"/>
        </w:rPr>
        <w:t xml:space="preserve">обследованию технического состояния объектов, подведомственных </w:t>
      </w:r>
      <w:r>
        <w:rPr>
          <w:sz w:val="26"/>
          <w:szCs w:val="26"/>
        </w:rPr>
        <w:t>Администрации сельского поселения Опытненского сельсовета Усть-Абаканского муниципального района Республики Хакасия</w:t>
      </w:r>
      <w:r>
        <w:rPr>
          <w:spacing w:val="-4"/>
          <w:sz w:val="26"/>
          <w:szCs w:val="26"/>
        </w:rPr>
        <w:t>, пострадавших в результате чрезвычайной ситуации</w:t>
      </w:r>
      <w:r>
        <w:rPr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Основными задачами Комисси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становление факта проживания граждан в жилых помещениях, находящихся в зоне чрезвычайной ситуации на территории сельского поселения Опытненского сельсовета Усть-Абаканского муниципального района Республики Хакас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установление факта нарушения условий жизнедеятельности граждан в результате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) установление факта утраты гражданами имущества </w:t>
      </w:r>
      <w:r>
        <w:rPr>
          <w:spacing w:val="-2"/>
          <w:sz w:val="26"/>
          <w:szCs w:val="26"/>
        </w:rPr>
        <w:t>первой необходимости</w:t>
      </w:r>
      <w:r>
        <w:rPr>
          <w:sz w:val="26"/>
          <w:szCs w:val="26"/>
        </w:rPr>
        <w:t xml:space="preserve"> в результате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4) </w:t>
      </w:r>
      <w:r>
        <w:rPr>
          <w:spacing w:val="-4"/>
          <w:sz w:val="26"/>
          <w:szCs w:val="26"/>
        </w:rPr>
        <w:t xml:space="preserve">обследование технического состояния </w:t>
      </w:r>
      <w:r>
        <w:rPr>
          <w:sz w:val="26"/>
          <w:szCs w:val="26"/>
        </w:rPr>
        <w:t>административных зданий, в которых размещены Администрация сельского поселения Опытненского сельсовета Усть-Абаканского муниципального района Республики Хакасия, и их подведомственные организации (предприятия), объектов жилищно-коммунального хозяйства, жилищного фонда и социально значимых объектов культуры, подведомственных Администрация сельского поселения Опытненского сельсовета Усть-Абаканского муниципального района Республики Хакасия, пострадавших в результате чрезвычайной ситуации.</w:t>
      </w:r>
    </w:p>
    <w:p>
      <w:pPr>
        <w:pStyle w:val="Normal"/>
        <w:ind w:firstLine="709"/>
        <w:jc w:val="center"/>
        <w:rPr>
          <w:spacing w:val="-4"/>
          <w:sz w:val="26"/>
          <w:szCs w:val="26"/>
          <w:highlight w:val="yellow"/>
        </w:rPr>
      </w:pPr>
      <w:r>
        <w:rPr>
          <w:spacing w:val="-4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Организация деятельности Комисси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3.1. Комиссия осуществляет свою работу при введении на территории </w:t>
      </w:r>
      <w:r>
        <w:rPr>
          <w:sz w:val="26"/>
          <w:szCs w:val="26"/>
        </w:rPr>
        <w:t xml:space="preserve">сельского поселения Опытненского сельсовета Усть-Абаканского муниципального района Республики Хакасия </w:t>
      </w:r>
      <w:r>
        <w:rPr>
          <w:spacing w:val="-4"/>
          <w:sz w:val="26"/>
          <w:szCs w:val="26"/>
        </w:rPr>
        <w:t xml:space="preserve">режима функционирования «Чрезвычайная ситуация» для органов управления звена Усть-Абаканского муниципального района территориальной подсистемы предупреждения и ликвидации чрезвычайных ситуаций Республики Хакасия единой государственной системы предупреждения и ликвидации чрезвычайных ситуаций и сил, привлекаемых к проведению мероприятий по предупреждению и ликвидации чрезвычайных ситуаций, установлению фактов проживания </w:t>
      </w:r>
      <w:r>
        <w:rPr>
          <w:sz w:val="26"/>
          <w:szCs w:val="26"/>
        </w:rPr>
        <w:t xml:space="preserve">граждан в жилых помещениях, которые попали в зону чрезвычайной ситуации, </w:t>
      </w:r>
      <w:r>
        <w:rPr>
          <w:spacing w:val="-4"/>
          <w:sz w:val="26"/>
          <w:szCs w:val="26"/>
        </w:rPr>
        <w:t xml:space="preserve">нарушения условий их жизнедеятельности и утраты ими имущества первой необходимости в результате чрезвычайной ситуации, обследованию технического состояния </w:t>
      </w:r>
      <w:r>
        <w:rPr>
          <w:sz w:val="26"/>
          <w:szCs w:val="26"/>
        </w:rPr>
        <w:t>административных зданий, в которых размещены Администрация сельского поселения Опытненского сельсовета Усть-Абаканского муниципального района Республики Хакасия, и их подведомственные организации (предприятия), объектов жилищно-коммунального хозяйства, жилищного фонда и социально значимых объектов культуры, подведомственных Администрация сельского поселения сельсовета Усть-Абаканского муниципального района Республики Хакасия, пострадавших в результате чрезвычайной ситуации</w:t>
      </w:r>
      <w:r>
        <w:rPr>
          <w:spacing w:val="-4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3.2. </w:t>
      </w:r>
      <w:r>
        <w:rPr>
          <w:sz w:val="26"/>
          <w:szCs w:val="26"/>
        </w:rPr>
        <w:t>Комиссия создается в количестве не менее 3 человек. Персональный состав Комиссии утверждается постановлением Администрации сельского поселения Опытненского сельсовета Усть-Абаканского муниципального района Республики Хакас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pacing w:val="-4"/>
          <w:sz w:val="26"/>
          <w:szCs w:val="26"/>
        </w:rPr>
        <w:t xml:space="preserve">3.3. Комиссия состоит из </w:t>
      </w:r>
      <w:r>
        <w:rPr>
          <w:sz w:val="26"/>
          <w:szCs w:val="26"/>
        </w:rPr>
        <w:t>председателя, возглавляющего Комиссию и несущего персональную ответственность за организацию ее работы, и иных членов Комисс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3.4. К работе подкомиссий могут привлекаться (по согласованию) представители иных организаций (предприятий), общественных объедин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а Комиссии осуществляется посредством выездного обсле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6. Комиссия </w:t>
      </w:r>
      <w:r>
        <w:rPr>
          <w:spacing w:val="-2"/>
          <w:sz w:val="26"/>
          <w:szCs w:val="26"/>
        </w:rPr>
        <w:t>осуществляет выездные обследования в целях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становления факта проживания граждан в жилых помещениях, расположенных на территории сельского поселения Опытненского сельсовета Усть-Абаканского муниципального района Республики Хакасия и находящихся в зоне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установления факта нарушения условий жизнедеятельности граждан в результате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) установления факта утраты гражданами имущества </w:t>
      </w:r>
      <w:r>
        <w:rPr>
          <w:spacing w:val="-2"/>
          <w:sz w:val="26"/>
          <w:szCs w:val="26"/>
        </w:rPr>
        <w:t>первой необходимости</w:t>
      </w:r>
      <w:r>
        <w:rPr>
          <w:sz w:val="26"/>
          <w:szCs w:val="26"/>
        </w:rPr>
        <w:t xml:space="preserve"> в результате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) </w:t>
      </w:r>
      <w:r>
        <w:rPr>
          <w:spacing w:val="-4"/>
          <w:sz w:val="26"/>
          <w:szCs w:val="26"/>
        </w:rPr>
        <w:t xml:space="preserve">обследования технического состояния </w:t>
      </w:r>
      <w:r>
        <w:rPr>
          <w:sz w:val="26"/>
          <w:szCs w:val="26"/>
        </w:rPr>
        <w:t>административных зданий, в которых размещены Администрация сельского поселения Опытненского сельсовета Усть-Абаканского муниципального района Республики Хакасия, подведомственные организации (предприятия), объектов жилищно-коммунального хозяйства, жилищного фонда и социально значимых объектов культуры, подведомственных Администрация сельского поселения Опытненского сельсовета Усть-Абаканского муниципального района Республики Хакасия, пострадавших в результате чрезвычайной ситуаци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По результатам выездного обследования Комиссия готовит: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3.7.1. При обследовании жилых помещ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1) заключение 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чрезвычайной ситуации (далее – заключение об установлении факта проживания и нарушения условий жизнедеятельности), по </w:t>
      </w:r>
      <w:r>
        <w:rPr>
          <w:bCs/>
          <w:spacing w:val="-4"/>
          <w:sz w:val="26"/>
          <w:szCs w:val="26"/>
        </w:rPr>
        <w:t xml:space="preserve">форме, </w:t>
      </w:r>
      <w:r>
        <w:rPr>
          <w:spacing w:val="-4"/>
          <w:sz w:val="26"/>
          <w:szCs w:val="26"/>
        </w:rPr>
        <w:t>согласно приложению 1 к настоящему Положен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2) заключение 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 (далее – заключение об установлении факта проживания и утраты имущества), по </w:t>
      </w:r>
      <w:r>
        <w:rPr>
          <w:bCs/>
          <w:spacing w:val="-4"/>
          <w:sz w:val="26"/>
          <w:szCs w:val="26"/>
        </w:rPr>
        <w:t xml:space="preserve">форме, </w:t>
      </w:r>
      <w:r>
        <w:rPr>
          <w:spacing w:val="-4"/>
          <w:sz w:val="26"/>
          <w:szCs w:val="26"/>
        </w:rPr>
        <w:t>согласно приложению 2 к настоящему Типовому Положению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Сканированные файлы заключений, указанные в подпунктах 1) и 2) пункта 3.7.1, направляются в отдел по ГО и ЧС Администрации </w:t>
      </w:r>
      <w:r>
        <w:rPr>
          <w:sz w:val="26"/>
          <w:szCs w:val="26"/>
        </w:rPr>
        <w:t>Усть-Абаканского муниципального района Республики Хакас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2. При обследовании объектов, в которых размещены Администрация сельского поселения Опытненского сельсовета Усть-Абаканского муниципального района Республики Хакасия, подведомственные организации (предприятия), и объектов жилищно-коммунального хозяйства, жилищного фонда и социально значимых объектов культуры, подведомственных Администрация сельского поселения Опытненского сельсовета Усть-Абаканского муниципального района Республики Хакасия готовится на каждый объект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акт обследования технического состояния объекта, </w:t>
      </w:r>
      <w:r>
        <w:rPr>
          <w:spacing w:val="-4"/>
          <w:sz w:val="26"/>
          <w:szCs w:val="26"/>
        </w:rPr>
        <w:t xml:space="preserve">по </w:t>
      </w:r>
      <w:r>
        <w:rPr>
          <w:bCs/>
          <w:spacing w:val="-4"/>
          <w:sz w:val="26"/>
          <w:szCs w:val="26"/>
        </w:rPr>
        <w:t xml:space="preserve">форме, </w:t>
      </w:r>
      <w:r>
        <w:rPr>
          <w:spacing w:val="-4"/>
          <w:sz w:val="26"/>
          <w:szCs w:val="26"/>
        </w:rPr>
        <w:t>согласно приложению 3 к настоящему Типовому Полож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окументы, обосновывающие стоимость мероприятий по ликвидации последствий чрезвычайной ситуации (предварительные дефектные ведомости, сметная документация, в том случае, если мероприятия выполнены - контракты или договоры, акты выполненных работ, счета, счета-фактуры);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3) </w:t>
      </w:r>
      <w:r>
        <w:rPr>
          <w:sz w:val="26"/>
          <w:szCs w:val="26"/>
        </w:rPr>
        <w:t>иные обосновывающие документы по ликвидации последствий чрезвычайной ситуации (при необходимости).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Документы, указанные в </w:t>
      </w:r>
      <w:r>
        <w:rPr>
          <w:spacing w:val="-4"/>
          <w:sz w:val="26"/>
          <w:szCs w:val="26"/>
        </w:rPr>
        <w:t xml:space="preserve">подпунктах 1), 2), 3) пункта 3.7.2, на бумажном носителе направляются в 2 экземплярах в отдел по ГО и ЧС Администрации </w:t>
      </w:r>
      <w:r>
        <w:rPr>
          <w:sz w:val="26"/>
          <w:szCs w:val="26"/>
        </w:rPr>
        <w:t>Усть-Абаканского муниципального района Республики Хакас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 xml:space="preserve">3.8. Межведомственные запросы от Государственного комитета по гражданской обороне, чрезвычайным ситуациям и пожарной безопасности Республики Хакасия на установление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, сложившейся на территории </w:t>
      </w:r>
      <w:r>
        <w:rPr>
          <w:sz w:val="26"/>
          <w:szCs w:val="26"/>
        </w:rPr>
        <w:t xml:space="preserve">сельского поселения Опытненского сельсовета </w:t>
      </w:r>
      <w:r>
        <w:rPr>
          <w:spacing w:val="-2"/>
          <w:sz w:val="26"/>
          <w:szCs w:val="26"/>
        </w:rPr>
        <w:t>Усть-Абаканского муниципального района Республики Хакасия, рассматриваются Комиссией в приоритет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Установление факта проживания граждан в жилых помещениях, 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ходящихся в зоне чрезвычайной ситуаци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6"/>
          <w:sz w:val="26"/>
          <w:szCs w:val="26"/>
          <w:shd w:fill="FFFFFF" w:val="clear"/>
        </w:rPr>
        <w:t xml:space="preserve">4.1. Жилой дом относится к жилым помещениям и непосредственно предназначен для постоянного проживания лиц. Жилой дом относится к объектам </w:t>
      </w:r>
      <w:hyperlink r:id="rId3">
        <w:r>
          <w:rPr>
            <w:rStyle w:val="InternetLink"/>
            <w:spacing w:val="6"/>
            <w:sz w:val="26"/>
            <w:szCs w:val="26"/>
            <w:shd w:fill="FFFFFF" w:val="clear"/>
          </w:rPr>
          <w:t>недвижимости</w:t>
        </w:r>
      </w:hyperlink>
      <w:r>
        <w:rPr>
          <w:sz w:val="26"/>
          <w:szCs w:val="26"/>
        </w:rPr>
        <w:t xml:space="preserve"> и </w:t>
      </w:r>
      <w:r>
        <w:rPr>
          <w:spacing w:val="6"/>
          <w:sz w:val="26"/>
          <w:szCs w:val="26"/>
          <w:shd w:fill="FFFFFF" w:val="clear"/>
        </w:rPr>
        <w:t xml:space="preserve">подлежит государственному </w:t>
      </w:r>
      <w:hyperlink r:id="rId4">
        <w:r>
          <w:rPr>
            <w:rStyle w:val="InternetLink"/>
            <w:spacing w:val="6"/>
            <w:sz w:val="26"/>
            <w:szCs w:val="26"/>
            <w:shd w:fill="FFFFFF" w:val="clear"/>
          </w:rPr>
          <w:t>кадастровому учёту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Факт проживания граждан от 14 лет и старше в жилых помещениях, находящихся в зоне чрезвычайной ситуации, устанавливается решением Комиссии на основании следующих критериев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гражданин зарегистрирован по месту жительства в жилом помещении, которое находится в зоне чрезвычайной ситуации, при введении режима чрезвычайной ситу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гражданин зарегистрирован по месту пребывания в жилом помещении, которое находится в зоне чрезвычайной ситуации, при введении режима чрезвычайной ситуации;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3) имеется договор аренды жилого помещения, которое находится в зоне чрезвычайной ситу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меется договор социального найма жилого помещения, которое находится в зоне чрезвычайной ситу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) имеются справки с места работы или учебы, справки медицинских организаций, </w:t>
      </w:r>
      <w:r>
        <w:rPr>
          <w:spacing w:val="-4"/>
          <w:sz w:val="26"/>
          <w:szCs w:val="26"/>
        </w:rPr>
        <w:t xml:space="preserve">подтверждающие проживание в жилом помещении, которое находится в зоне чрезвычайной </w:t>
      </w:r>
      <w:r>
        <w:rPr>
          <w:sz w:val="26"/>
          <w:szCs w:val="26"/>
        </w:rPr>
        <w:t>ситу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меются документы, подтверждающие оказание медицинских, образовательных, социальных услуг и услуг почтовой связи по адресу проживания, который находится в зоне чрезвычайной ситу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иные сведения, которые могут быть предоставлены гражданином в инициативном порядке, получение которых не потребует от заявителя обращения за получением государственных (муниципальных) услуг, услуг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Факт проживания детей в возрасте до 14 лет в жилых помещениях, находящихся в зоне чрезвычайной ситуации, устанавливается решением Комиссии, если установлен факт проживания в жилом помещении, находящемся в зоне чрезвычайной ситуации, хотя бы одного из родителей (усыновителей, опекунов), с которым проживает ребенок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. Установление факта нарушения условий жизнедеятельности граждан 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 результате чрезвычайной ситуации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5.1. Факт нарушения условий жизнедеятельности граждан в результате чрезвычайной ситуации устанавливается решением Комиссии исходя из следующих критериев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возможность проживания граждан в жилых помещения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евозможность осуществления транспортного сообщения между территорией проживания граждан и иными территориями, где условия жизнедеятельности не были нарушен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нарушение санитарно-эпидемиологического благополучия гражда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их невозможность проживания граждан в жилых помещениях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5.2. Критерий невозможности проживания граждан в жилых помещениях оценивается по следующим показателям состояния жилого помещения, характеризующим возможность или невозможность проживания в н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остояние жилого помещ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остояние теплоснабжения жилого помещ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остояние водоснабжения жилого помещ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остояние электроснабжения жилого помещ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озможность использования лифта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стояние жилого помещения определяется визуально. Невозможность проживания гражданина в жилом помещении устанавливается, если в результате чрезвычайной ситуации поврежден или частично разрушен хотя бы один из следующих конструктивных элементов здания: фундамент, стены, перегородки, перекрытия, полы, крыша, окна и двери, отделочные работы, повреждено (уничтожено) печное отопление, неисправно (отсутствует) электроосвещение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стояние теплоснабжения жилого помещения определяется инструментально. Невозможность проживания гражданина в жилом помещении устанавливается, если в результате чрезвычайной ситуации более суток прекращено теплоснабжение жилого помещения, осуществляемое до чрезвычайной ситуации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стояние водоснабжения жилого помещения определяется визуально. Невозможность проживания гражданина в жилом помещении устанавливается, если в результате чрезвычайной ситуации более суток прекращено водоснабжение жилого помещения, осуществляемое до чрезвычайной ситуации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стояние электроснабжения жилого помещения определяется инструментально. Невозможность проживания гражданина в жилом помещении устанавливается, если в результате чрезвычайной ситуации более суток прекращено электроснабжение жилого помещения, осуществляемое до чрезвычайной ситуации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озможность использования лифта определяется визуально (при наличии). Невозможность проживания гражданина в жилом помещении устанавливается, если в результате чрезвычайной ситуации более суток невозможно использование всех лифтов в здании на этажах выше шестого включи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5.3. </w:t>
      </w:r>
      <w:r>
        <w:rPr>
          <w:sz w:val="26"/>
          <w:szCs w:val="26"/>
        </w:rPr>
        <w:t>Критерий невозможности осуществления транспортного сообщения между территорией проживания граждан и иными территориями, где условия жизнедеятельности не были нарушены, оценива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пределения наличия и состава общественного транспорта в районе проживания граждани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пределения возможности функционирования общественного транспорта от ближайшего к гражданину остановочно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возможность осуществления транспортного сообщения </w:t>
      </w:r>
      <w:r>
        <w:rPr>
          <w:spacing w:val="-4"/>
          <w:sz w:val="26"/>
          <w:szCs w:val="26"/>
        </w:rPr>
        <w:t>устанавливается</w:t>
      </w:r>
      <w:r>
        <w:rPr>
          <w:sz w:val="26"/>
          <w:szCs w:val="26"/>
        </w:rPr>
        <w:t xml:space="preserve"> при наличии абсолютной невозможности функционирования общественного транспорта между территорией проживания граждан и иными территориями, где условия жизнедеятельности не были наруш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4. Критерий нарушения санитарно-эпидемиологического благополучия граждан оценивается инструментально. Нарушение санитарно-эпидемиологического благополучия гражданина </w:t>
      </w:r>
      <w:r>
        <w:rPr>
          <w:spacing w:val="-4"/>
          <w:sz w:val="26"/>
          <w:szCs w:val="26"/>
        </w:rPr>
        <w:t>устанавливается</w:t>
      </w:r>
      <w:r>
        <w:rPr>
          <w:sz w:val="26"/>
          <w:szCs w:val="26"/>
        </w:rPr>
        <w:t>, если в районе его проживания в результате чрезвычайной ситуации произошло загрязнение атмосферного воздуха, воды, почвы загрязняющими веществами, превышающее предельно допустимые концент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тановление факта утраты имущества первой необходимости гражданами в результате чрезвычайной ситуац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1. В настоящем Положении </w:t>
      </w:r>
      <w:r>
        <w:rPr>
          <w:iCs/>
          <w:sz w:val="26"/>
          <w:szCs w:val="26"/>
        </w:rPr>
        <w:t>под имуществом первой необходимости понимае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 предметы для хранения и приготовления пищи - холодильник, газовая плита (электроплита) и шкаф для посуды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 предметы мебели для приема пищи - стол и стул (табуретка)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предметы мебели для сна - кровать (диван)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) предметы средств информирования граждан - телевизор (радио);</w:t>
      </w:r>
    </w:p>
    <w:p>
      <w:pPr>
        <w:pStyle w:val="Normal"/>
        <w:autoSpaceDE w:val="false"/>
        <w:ind w:firstLine="709"/>
        <w:jc w:val="both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  <w:t>5) предметы средств водоснабжения и отопления (в случае отсутствия централизованного водоснабжения и отопления) - насос для подачи воды, водонагреватель и отопительный котел (переносная печь)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6.2. Факт утраты имущества первой необходимости устанавливается решением Комиссии исходя из следующих критериев: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1) частичная утрата имущества первой необходимости - приведение в результате воздействия поражающих факторов источника чрезвычайной ситуации части находящегося в жилом помещении, попавшем в зону чрезвычайной ситуации, имущества первой необходимости (не менее 3 предметов имущества первой необходимости) в состояние, непригодное для дальнейшего использования;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2) полная утрата имущества первой необходимости - приведение в результате воздействия поражающих факторов источника чрезвычайной ситуации всего находящегося в жилом помещении, попавшем в зону чрезвычайной ситуации, имущества первой необходимости в состояние, непригодное для дальнейшего исполь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7. Подготовка заключения об установлении факта проживания 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 нарушения условий жизнедеятельности в результате чрезвычайной ситуац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 xml:space="preserve">7.1. </w:t>
      </w:r>
      <w:r>
        <w:rPr>
          <w:sz w:val="26"/>
          <w:szCs w:val="26"/>
        </w:rPr>
        <w:t>Заключение об установлении факта проживания и нарушения условий жизнедеятельности</w:t>
      </w:r>
      <w:r>
        <w:rPr>
          <w:spacing w:val="-2"/>
          <w:sz w:val="26"/>
          <w:szCs w:val="26"/>
        </w:rPr>
        <w:t xml:space="preserve"> может быть подготовлено Комиссией на одного или нескольких граждан, проживающих в одном жилом помещении, находящемся в зоне чрезвычайной ситу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Заключение об установлении факта проживания и нарушения условий жизнедеятельности подписывается председателем Комиссии, всеми членами комиссии, утверждается Главой сельского поселения Опытненского сельсовета Усть-Абаканского муниципального района Республики Хакасия и заверяется соответствующей печатью. Заявитель под роспись знакомится с заключени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3. В случае проживания заявителя в многоквартирном доме в строке заключения «Адрес места жительства» (</w:t>
      </w:r>
      <w:r>
        <w:rPr>
          <w:spacing w:val="-4"/>
          <w:sz w:val="26"/>
          <w:szCs w:val="26"/>
        </w:rPr>
        <w:t>приложения 1 Положения) необходимо поставить пометку «</w:t>
      </w:r>
      <w:r>
        <w:rPr>
          <w:sz w:val="26"/>
          <w:szCs w:val="26"/>
        </w:rPr>
        <w:t>многоквартирный дом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 В случае отказа или невозможности заявителя ознакомится под роспись с заключением Комиссии, то в заключении делается соответствующая запись («от подписи отказался», «подпись заявителя поставить не представляется возможным из-за его длительного отсутствия по месту проживания»), а данная запись заверяется членами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Комиссия готовит Заключение об установлении факта проживания и нарушения условий жизнедеятельности в течение 5 рабочих днем с момента поступления заявления в Администрацию сельского поселения Опытненского сельсовета Усть-Абаканского муниципального района Республики Хакасия или на платформу государственных сервис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8. Подготовка заключения об установлении факта проживания и утраты имущества первой необходимости в результате чрезвычайной ситуац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8.1. Заключение </w:t>
      </w:r>
      <w:r>
        <w:rPr>
          <w:spacing w:val="-4"/>
          <w:sz w:val="26"/>
          <w:szCs w:val="26"/>
        </w:rPr>
        <w:t>об установлении фактов проживания и утраты имущества</w:t>
      </w:r>
      <w:r>
        <w:rPr>
          <w:spacing w:val="-2"/>
          <w:sz w:val="26"/>
          <w:szCs w:val="26"/>
        </w:rPr>
        <w:t xml:space="preserve"> может быть подготовлено Комиссией на одного или нескольких граждан, проживающих в одном жилом помещении, находящемся в зоне чрезвычайной ситуации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8.2. Заключение об установлении фактов проживания и утраты имущества подписывается председателем Комиссии, всеми членами Комиссии, утверждается Главой </w:t>
      </w:r>
      <w:r>
        <w:rPr>
          <w:sz w:val="26"/>
          <w:szCs w:val="26"/>
        </w:rPr>
        <w:t>сельского поселения Опытненского сельсовета Усть-Абаканского муниципального района Республики Хакасия и заверяется соответствующей печатью. Заявитель под роспись знакомится с заключени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3. В случае проживания заявителя в многоквартирном доме в строке заключения «Адрес места жительства» (</w:t>
      </w:r>
      <w:r>
        <w:rPr>
          <w:spacing w:val="-4"/>
          <w:sz w:val="26"/>
          <w:szCs w:val="26"/>
        </w:rPr>
        <w:t>приложения 1 Положения) необходимо поставить пометку «</w:t>
      </w:r>
      <w:r>
        <w:rPr>
          <w:sz w:val="26"/>
          <w:szCs w:val="26"/>
        </w:rPr>
        <w:t>многоквартирный дом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В случае отказа или невозможности заявителя сделать роспись в заключением Комиссии, то в заключении делается соответствующая запись («от подписи отказался», «подпись заявителя поставить не представляется возможным из-за его длительного отсутствия по месту проживания»), а запись заверяется членами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Комиссия готовит Заключение об установлении факта проживания и утраты имущества первой необходимости в результате чрезвычайной ситуации в течение 5 рабочих днем с момента поступления заявления в Администрацию сельского поселения Опытненского сельсовета Усть-Абаканского муниципального района Республики Хакасия или на платформу государственных сервис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9. Подготовка акта обследования технического состояния объекта, пострадавшего в результате чрезвычайной ситу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Акт обследования технического состояния объекта </w:t>
      </w:r>
      <w:r>
        <w:rPr>
          <w:spacing w:val="-2"/>
          <w:sz w:val="26"/>
          <w:szCs w:val="26"/>
        </w:rPr>
        <w:t>готовится Комиссией на каждый объект, указанный в части 4 пункта 3.6, поврежденный в результате чрезвычайной ситуации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по </w:t>
      </w:r>
      <w:r>
        <w:rPr>
          <w:bCs/>
          <w:spacing w:val="-4"/>
          <w:sz w:val="26"/>
          <w:szCs w:val="26"/>
        </w:rPr>
        <w:t xml:space="preserve">форме, </w:t>
      </w:r>
      <w:r>
        <w:rPr>
          <w:spacing w:val="-4"/>
          <w:sz w:val="26"/>
          <w:szCs w:val="26"/>
        </w:rPr>
        <w:t>согласно приложению 3 к настоящему Полож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Акт обследования технического состояния объекта </w:t>
      </w:r>
      <w:r>
        <w:rPr>
          <w:spacing w:val="-4"/>
          <w:sz w:val="26"/>
          <w:szCs w:val="26"/>
        </w:rPr>
        <w:t xml:space="preserve">подписывается председателем Комиссии, всеми членами Комиссии, согласовывается с начальником отдела по ГО и ЧС, утверждается Главой </w:t>
      </w:r>
      <w:r>
        <w:rPr>
          <w:sz w:val="26"/>
          <w:szCs w:val="26"/>
        </w:rPr>
        <w:t xml:space="preserve">сельского поселения Опытненского сельсовета Усть-Абаканского муниципального района Республики Хакасия </w:t>
      </w:r>
      <w:r>
        <w:rPr>
          <w:spacing w:val="-4"/>
          <w:sz w:val="26"/>
          <w:szCs w:val="26"/>
        </w:rPr>
        <w:t>и заверяется соответствующими печат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 к положению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478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Глава Опытненского сельсовета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сть-Абаканского муниципального района Республики Хакас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  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6"/>
                <w:szCs w:val="20"/>
                <w:lang w:eastAsia="en-US"/>
              </w:rPr>
              <w:t xml:space="preserve">      </w:t>
            </w:r>
            <w:r>
              <w:rPr>
                <w:sz w:val="26"/>
                <w:szCs w:val="20"/>
                <w:lang w:eastAsia="en-US"/>
              </w:rPr>
              <w:t>(подпись, фамилия, и.о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  <w:lang w:eastAsia="en-US"/>
              </w:rPr>
              <w:t>«____» _______________202__г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</w:t>
            </w:r>
            <w:r>
              <w:rPr>
                <w:sz w:val="26"/>
                <w:szCs w:val="26"/>
                <w:lang w:eastAsia="en-US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867"/>
      <w:bookmarkEnd w:id="0"/>
      <w:r>
        <w:rPr>
          <w:sz w:val="26"/>
          <w:szCs w:val="26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факта проживания в жилом помещени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ходящемся в зоне чрезвычайной ситуации, и фак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рушения условий жизнедеятельности заявител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результате чрезвычайной ситу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>(реквизиты нормативного правового акта Республики Хакасия, муниципального образования Республики Хакасия об отнесении сложившейся ситуации к чрезвычайной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миссия, действующая на основании постановления Администрации Усть-Абаканского муниципального района Республики Хакасия от __.__.2025 № ____-п, в состав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ла _________________ обследование условий жизнедеятельности заявител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                  </w:t>
      </w:r>
      <w:r>
        <w:rPr>
          <w:sz w:val="20"/>
          <w:szCs w:val="20"/>
        </w:rPr>
        <w:t>(дата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.И.О. заявителей: 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жительства: 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акт проживания в жилом помещении 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Ф.И.О. заявителей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лен/не установлен на основании 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нужное подчеркнуть)</w:t>
      </w:r>
      <w:r>
        <w:rPr>
          <w:sz w:val="26"/>
          <w:szCs w:val="26"/>
        </w:rPr>
        <w:t xml:space="preserve">                                       </w:t>
      </w:r>
      <w:r>
        <w:rPr>
          <w:sz w:val="20"/>
          <w:szCs w:val="20"/>
        </w:rPr>
        <w:t>(указать, если факт проживания установлен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 начала нарушения условий жизнедеятельности: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Характер нарушения условий жизнедеятельности: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2977"/>
        <w:gridCol w:w="3402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Критерии нарушения условий жизне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оказатели критериев нарушения условий жизне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Состояние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Невозможность проживания заявителя в жилом помещ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1) здание (жилое помеще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фунда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оврежден (частично разрушен)/не поврежден (частично не разрушен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ст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ерегоро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ерекр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о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кры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овреждена (частично разрушена)/не повреждена (частично не разрушена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окна и дв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отделочны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ечное отоп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электроосв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роч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2) теплоснабжение здания (жилого помещ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Нарушено/не нарушено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3) водоснабжение здания (жилого помещ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Нарушено/не нарушено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4) электроснабжение здания (жилого помещ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Нарушено/не нарушено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5) возможность использования лиф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Возможно/невозможно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Невозможность осуществления транспортного сообщения между территорией проживания заявителя и иными территориями, где условия жизнедеятельности не были наруш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1) наличие и состав общественного транспорта в районе проживания заяв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Доступно/недоступно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Возможно/невозможно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Нарушение санитарно-эпидемиологического благополучия заяв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Нарушено/не нарушен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заявителя в жилом помещен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акт нарушения условий жизнедеятельности 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Ф.И.О. заявителей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чрезвычайной ситуации установлен/не установле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 заключением комиссии ознакомлен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/>
      </w:pPr>
      <w:r>
        <w:rPr>
          <w:rFonts w:eastAsia="Calibri"/>
          <w:sz w:val="26"/>
          <w:szCs w:val="26"/>
          <w:lang w:eastAsia="en-US"/>
        </w:rPr>
        <w:t xml:space="preserve">Приложение 2 </w:t>
      </w:r>
      <w:r>
        <w:rPr>
          <w:sz w:val="26"/>
          <w:szCs w:val="22"/>
        </w:rPr>
        <w:t>к Положению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478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>Глава Опытненского сельсовета Усть-Абаканского муниципального района Республики Хакас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  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6"/>
                <w:szCs w:val="20"/>
                <w:lang w:eastAsia="en-US"/>
              </w:rPr>
              <w:t xml:space="preserve">                      </w:t>
            </w:r>
            <w:r>
              <w:rPr>
                <w:sz w:val="26"/>
                <w:szCs w:val="20"/>
                <w:lang w:eastAsia="en-US"/>
              </w:rPr>
              <w:t>(подпись, фамилия, и.о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0"/>
                <w:lang w:eastAsia="en-US"/>
              </w:rPr>
              <w:t>«____» _______________202__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</w:t>
            </w:r>
            <w:r>
              <w:rPr>
                <w:sz w:val="26"/>
                <w:szCs w:val="26"/>
                <w:lang w:eastAsia="en-US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1" w:name="P993"/>
      <w:bookmarkEnd w:id="1"/>
      <w:r>
        <w:rPr>
          <w:sz w:val="26"/>
          <w:szCs w:val="26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факта проживания в жилом помещени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ходящемся в зоне чрезвычайной ситуации, и факта утрат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явителем имущества первой необходимости в результат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чрезвычайной ситу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>(реквизиты нормативного правового акта Республики Хакасия, муниципального образования Республики Хакасия об отнесении сложившейся ситуации к чрезвычайной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миссия, действующая на основании распоряжения администрации Усть-Абаканского муниципального района Республики Хакасия от 09.04.2025 № 57-р, в составе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>(реквизиты нормативного правового акта Республики Хакасия, муниципального образования Республики Хакасия об отнесении сложившейся ситуации к чрезвычайной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миссия, действующая на основании постановления Администрации Усть-Абаканского муниципального района Республики Хакасия от __.__.2025 № ____-п, в состав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ла _________________ обследование условий жизнедеятельности заявител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                  </w:t>
      </w:r>
      <w:r>
        <w:rPr>
          <w:sz w:val="20"/>
          <w:szCs w:val="20"/>
        </w:rPr>
        <w:t>(дата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.И.О. заявителей: 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жительства: 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акт проживания в жилом помещении 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Ф.И.О. заявителей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лен/не установлен на основании 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нужное подчеркнуть)                                                (указать, если факт проживания установлен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писок утраченного имущества первой необходимости:</w:t>
      </w:r>
    </w:p>
    <w:tbl>
      <w:tblPr>
        <w:tblW w:w="95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6"/>
        <w:gridCol w:w="1842"/>
        <w:gridCol w:w="1417"/>
      </w:tblGrid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Список имущества первой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Утрачено (ДА или 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римеча-ние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редметы для хранения и приготовления пи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холодиль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газовая плита (электропли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шкаф для посу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редметы мебели для приема пи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ст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стул (табурет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редметы мебели для с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кровать (дива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редметы средств информирования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телевизор (ради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Предметы средств водоснабжения и отопления (заполняется в случае отсутствия централизованного водоснабжения и отоп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насос для подачи 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водонагрев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котел отопительный (переносная печ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акт утраты имущества первой необходимости 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Ф.И.О. заявителей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чрезвычайной ситуации установлен/не установлен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(нужное подчеркнуть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 заключением комиссии ознакомлен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подпись, фамилия, инициалы)</w:t>
      </w:r>
      <w:bookmarkStart w:id="2" w:name="P1239"/>
      <w:bookmarkEnd w:id="2"/>
    </w:p>
    <w:p>
      <w:pPr>
        <w:pStyle w:val="Normal"/>
        <w:ind w:right="-81" w:hanging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ложени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4819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отдела по гражданской обороне и чрезвычайным ситуациям администрации Усть–Абаканского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 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lang w:eastAsia="en-US"/>
              </w:rPr>
              <w:t>(подпись, фамилия, и.о.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а Опытненского сельсовет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ь-Абаканского муниципального района Республики Хакас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_______________  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lang w:eastAsia="en-US"/>
              </w:rPr>
              <w:t>(подпись, фамилия, и.о.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eastAsia="en-US"/>
              </w:rPr>
              <w:t>«____» _______________202__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811"/>
      <w:bookmarkEnd w:id="3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ТЕХНИЧЕСКОГО СОСТОЯНИЯ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объекта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объекта по конструктивным элементам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еры, материалы, год постройки, балансовая стоим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комиссии: характеристика повреждений (разрушений) по конструктивным элементам и др.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лина, ширина, высота, м, кв. м, куб. 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нанесенного ущерба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 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фамилия, и.о.)           (подпись)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 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фамилия, и.о.)           (подпись)          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 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фамилия, и.о.)           (подпись)          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 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фамилия, и.о.)           (подпись)          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 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фамилия, и.о.)           (подпись)              (дата)</w:t>
      </w:r>
    </w:p>
    <w:p>
      <w:pPr>
        <w:pStyle w:val="Normal"/>
        <w:ind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Схема документа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eastAsia="Calibri"/>
      <w:sz w:val="2"/>
      <w:szCs w:val="2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igenc.ru/c/nedvizhimost-21e042" TargetMode="External"/><Relationship Id="rId4" Type="http://schemas.openxmlformats.org/officeDocument/2006/relationships/hyperlink" Target="https://bigenc.ru/c/kadastrovyi-uchiot-368c5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1:20:00Z</dcterms:created>
  <dc:creator>USER</dc:creator>
  <dc:description/>
  <cp:keywords/>
  <dc:language>en-US</dc:language>
  <cp:lastModifiedBy>Пользователь</cp:lastModifiedBy>
  <cp:lastPrinted>2025-07-31T13:57:00Z</cp:lastPrinted>
  <dcterms:modified xsi:type="dcterms:W3CDTF">2025-09-19T04:42:00Z</dcterms:modified>
  <cp:revision>32</cp:revision>
  <dc:subject/>
  <dc:title>(ПРИМЕРНЫЙ ОБРАЗЕЦ)</dc:title>
</cp:coreProperties>
</file>